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 проекту постановления Кабинета Министров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приложение к подпрограмме «Развитие рынка интеллектуальной собственности в Республике Татарстан на 2016-2020 годы» государственной программы «Экономическое развитие и инновационная экономика Республики Татарстан на 2014 - 2020 годы», утвержденную постановлением Кабинета Министров  Республики  Татарстан от 31.10.2013 № 823 «Об утверждении государственной программы «Экономическое развитие и инновационная экономика Республики Татарстан на 2014 - 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71"/>
        <w:ind w:right="-15" w:firstLine="700"/>
        <w:jc w:val="both"/>
        <w:rPr/>
      </w:pPr>
      <w:r>
        <w:rPr>
          <w:b w:val="false"/>
          <w:sz w:val="28"/>
          <w:szCs w:val="28"/>
          <w:lang w:val="ru-RU"/>
        </w:rPr>
        <w:t>Проект  постановления  Кабинета  Министров  Республики  Татарстан           «О внесении изменений в приложение к подпрограмме «Развитие рынка интеллектуальной собственности в Республике Татарстан на 2016-2020 годы» государственной программы «Экономическое развитие и инновационная экономика Республики Татарстан на 2014 - 2020 годы», утвержденную постановлением Кабинета Министров  Республики  Татарстан от 31.10.2013 № 823 «Об утверждении государственной программы «Экономическое развитие и инновационная экономика Республики Татарстан на 2014 - 2020 годы» (далее – Проект) предусматривает внесение изменений в части изложения в новой редакции индикатора оценки конечных результатов (далее – Индикатор) по мероприятию «Проведение образовательных мероприятий в сфере интеллектуальной собственности».</w:t>
      </w:r>
    </w:p>
    <w:p>
      <w:pPr>
        <w:pStyle w:val="71"/>
        <w:ind w:right="-15" w:firstLine="70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овая редакция Индикатора расширяет формы получения дополнительного образования в сфере управления интеллектуальной собственностью. Проектом предусматривается возможность проведения образовательных мероприятий не только по подготовке и переподготовке специалистов в данной сфере, но и организацию профессионального обучения по повышению квалификации специалистов республиканских предприятий и организаций, направленного на получение слушателями необходимых компетенций: знаний, умений и навыков оформления прав на результаты интеллектуальной деятельности, разработки и внедрения в организации системы управления и коммерциализации интеллектуальной собственности.</w:t>
      </w:r>
    </w:p>
    <w:p>
      <w:pPr>
        <w:pStyle w:val="71"/>
        <w:ind w:right="-15" w:firstLine="70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нятие данного Проекта не потребует привлечения дополнительного финансирования из бюджета Республики Татарстан.</w:t>
      </w:r>
    </w:p>
    <w:p>
      <w:pPr>
        <w:pStyle w:val="71"/>
        <w:ind w:right="-15" w:firstLine="70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7">
    <w:name w:val="Основной текст (7)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41"/>
      <w:ind w:hanging="1420"/>
      <w:jc w:val="center"/>
    </w:pPr>
    <w:rPr>
      <w:b/>
      <w:sz w:val="26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04:00Z</dcterms:created>
  <dc:creator>Вишнякова Светлана Г</dc:creator>
  <dc:description/>
  <dc:language>en-US</dc:language>
  <cp:lastModifiedBy>Хабибуллина</cp:lastModifiedBy>
  <cp:lastPrinted>2017-03-23T09:23:00Z</cp:lastPrinted>
  <dcterms:modified xsi:type="dcterms:W3CDTF">2017-12-13T19:40:00Z</dcterms:modified>
  <cp:revision>6</cp:revision>
  <dc:subject/>
  <dc:title>ПРОЕКТ</dc:title>
</cp:coreProperties>
</file>